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2725</wp:posOffset>
                </wp:positionH>
                <wp:positionV relativeFrom="paragraph">
                  <wp:posOffset>5943600</wp:posOffset>
                </wp:positionV>
                <wp:extent cx="228600" cy="914400"/>
                <wp:effectExtent l="15875" t="9525" r="16510" b="47625"/>
                <wp:wrapTight wrapText="bothSides">
                  <wp:wrapPolygon edited="0">
                    <wp:start x="5400" y="0"/>
                    <wp:lineTo x="5400" y="16200"/>
                    <wp:lineTo x="0" y="16200"/>
                    <wp:lineTo x="10800" y="21615"/>
                    <wp:lineTo x="21660" y="16200"/>
                    <wp:lineTo x="16200" y="16200"/>
                    <wp:lineTo x="16200" y="0"/>
                    <wp:lineTo x="54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f80cd" stroked="t" o:allowincell="f" style="position:absolute;margin-left:216.75pt;margin-top:468pt;width:17.95pt;height:71.95pt;mso-wrap-style:none;v-text-anchor:middle" type="_x0000_t67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w:drawing>
          <wp:inline distT="0" distB="0" distL="0" distR="0">
            <wp:extent cx="5485765" cy="3242945"/>
            <wp:effectExtent l="0" t="0" r="0" b="0"/>
            <wp:docPr id="2" name="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86" t="-11" r="-2374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6172200" cy="457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Day 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9:00</w:t>
                              <w:tab/>
                              <w:tab/>
                              <w:t xml:space="preserve">Welcome to the Exhilarating Renewal of Professional </w:t>
                              <w:tab/>
                              <w:tab/>
                              <w:tab/>
                              <w:tab/>
                              <w:t xml:space="preserve">Learning Networks. Our powerful and creative efforts will </w:t>
                              <w:tab/>
                              <w:tab/>
                              <w:tab/>
                              <w:t xml:space="preserve">reaffirm the commitment to excellence in educational </w:t>
                              <w:tab/>
                              <w:tab/>
                              <w:tab/>
                              <w:tab/>
                              <w:t xml:space="preserve">services we provide to Nebraska schools. We will begin our </w:t>
                              <w:tab/>
                              <w:tab/>
                              <w:tab/>
                              <w:t>year with demonstrations of extraordinary work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9:30</w:t>
                              <w:tab/>
                              <w:tab/>
                              <w:t xml:space="preserve">Reconvene PLN Teams. Beginning with the end in mind, make </w:t>
                              <w:tab/>
                              <w:tab/>
                              <w:t xml:space="preserve">a “To Do” List for today that will prepare you for your  </w:t>
                              <w:tab/>
                              <w:tab/>
                              <w:tab/>
                              <w:tab/>
                              <w:t>“Postcard” and “Trailer”  presentation tomorrow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3:00</w:t>
                              <w:tab/>
                              <w:tab/>
                              <w:t xml:space="preserve">myelearning review (how to: get a password, save work, </w:t>
                              <w:tab/>
                              <w:tab/>
                              <w:tab/>
                              <w:t>access other PLN modules, etc.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3:30</w:t>
                              <w:tab/>
                              <w:tab/>
                              <w:t xml:space="preserve">The official work time for today is completed. If you need </w:t>
                              <w:tab/>
                              <w:tab/>
                              <w:tab/>
                              <w:t xml:space="preserve">additional  preparation time, please feel free to continue work </w:t>
                              <w:tab/>
                              <w:tab/>
                              <w:t>on your presentation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0pt;mso-wrap-distance-left:9.05pt;mso-wrap-distance-right:9.05pt;mso-wrap-distance-top:0pt;mso-wrap-distance-bottom:0pt;margin-top:270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Day O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9:00</w:t>
                        <w:tab/>
                        <w:tab/>
                        <w:t xml:space="preserve">Welcome to the Exhilarating Renewal of Professional </w:t>
                        <w:tab/>
                        <w:tab/>
                        <w:tab/>
                        <w:tab/>
                        <w:t xml:space="preserve">Learning Networks. Our powerful and creative efforts will </w:t>
                        <w:tab/>
                        <w:tab/>
                        <w:tab/>
                        <w:t xml:space="preserve">reaffirm the commitment to excellence in educational </w:t>
                        <w:tab/>
                        <w:tab/>
                        <w:tab/>
                        <w:tab/>
                        <w:t xml:space="preserve">services we provide to Nebraska schools. We will begin our </w:t>
                        <w:tab/>
                        <w:tab/>
                        <w:tab/>
                        <w:t>year with demonstrations of extraordinary work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9:30</w:t>
                        <w:tab/>
                        <w:tab/>
                        <w:t xml:space="preserve">Reconvene PLN Teams. Beginning with the end in mind, make </w:t>
                        <w:tab/>
                        <w:tab/>
                        <w:t xml:space="preserve">a “To Do” List for today that will prepare you for your  </w:t>
                        <w:tab/>
                        <w:tab/>
                        <w:tab/>
                        <w:tab/>
                        <w:t>“Postcard” and “Trailer”  presentation tomorrow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3:00</w:t>
                        <w:tab/>
                        <w:tab/>
                        <w:t xml:space="preserve">myelearning review (how to: get a password, save work, </w:t>
                        <w:tab/>
                        <w:tab/>
                        <w:tab/>
                        <w:t>access other PLN modules, etc.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3:30</w:t>
                        <w:tab/>
                        <w:tab/>
                        <w:t xml:space="preserve">The official work time for today is completed. If you need </w:t>
                        <w:tab/>
                        <w:tab/>
                        <w:tab/>
                        <w:t xml:space="preserve">additional  preparation time, please feel free to continue work </w:t>
                        <w:tab/>
                        <w:tab/>
                        <w:t>on your present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9:05:00Z</dcterms:created>
  <dc:creator>Margaret McInteer</dc:creator>
  <dc:description/>
  <cp:keywords/>
  <dc:language>en-US</dc:language>
  <cp:lastModifiedBy>Sandy Blankenship</cp:lastModifiedBy>
  <dcterms:modified xsi:type="dcterms:W3CDTF">2010-09-08T19:05:00Z</dcterms:modified>
  <cp:revision>2</cp:revision>
  <dc:subject/>
  <dc:title> </dc:title>
</cp:coreProperties>
</file>